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1643494224"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1050054004"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1486372986"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301081967"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452833144"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1578324190"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995827588"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1916824356"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962570766"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692532595"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753069524"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86590446"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110022665"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466631464"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78668399"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304789881"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1648380031"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1949769322"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728568531"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2134451622"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916919872"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1016182254"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1968869134"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67686947"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1963653332"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1134292013"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1996808133"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1503800657"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2121931540"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1276367357"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2143161496"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2047683600"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70632518"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1823334856"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